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40"/>
        <w:gridCol w:w="1760"/>
        <w:gridCol w:w="528"/>
        <w:gridCol w:w="1239"/>
        <w:gridCol w:w="2835"/>
      </w:tblGrid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1679" w:dyaOrig="2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75pt;height:67.95pt" filled="f" o:ole="">
                  <v:imagedata r:id="rId3" o:title=""/>
                </v:shape>
                <o:OLEObject Type="Embed" ProgID="" ShapeID="ole_rId2" DrawAspect="Content" ObjectID="_1594486250" r:id="rId2"/>
              </w:object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ПАЧЕЛМСКИЙ РАЙОН ПЕНЗЕНСКОЙ ОБЛАСТИ</w:t>
            </w:r>
          </w:p>
        </w:tc>
      </w:tr>
      <w:tr>
        <w:trPr>
          <w:trHeight w:val="454" w:hRule="exac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23.03.202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3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 Пачелма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ъявлении конкурса на включение в резерв управленческих кадров Пачелмского района 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В соответствии с Порядком формирования и использования резерва управленческих кадров  Пачелмского района Пензенской области, утвержденного постановлением администрации Пачелмского района Пензенской области от 05.02.2019 №20 «Об утверждении Порядка формирования  и использования  резерва управленческих кадров и Методики оценки профессиональных и личностных компетенций кандидатов в резерв управленческих кадров Пачелмского района Пензенской области» (с изменениями и дополнениями),  со статьей 21  Устава муниципального района  Пачелмский район Пензенской области,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1. Объявить конкурс </w:t>
      </w:r>
      <w:r>
        <w:rPr>
          <w:bCs/>
          <w:sz w:val="28"/>
          <w:szCs w:val="28"/>
        </w:rPr>
        <w:t>на включение в резерв управленческих кадров Пачелмского района Пензенской области</w:t>
      </w:r>
      <w:r>
        <w:rPr>
          <w:bCs/>
          <w:i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- в отрасли информационных технологий, связи и массовых коммуникаций – 1 единиц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- в отрасли экономического развития и финансов –  1 единиц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Объявление о проведении конкурса на включение в  резерв управленческих кадров Пачелмского района Пензенской области опубликовать в информационном бюллетене Собрания представителей Пачелмского района Пензенской области «Информационный вестник» и на официальном сайте администрации Пачелмского района Пензен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3. Комиссии по формированию резерва управленческих кадров Пачелмского района Пензенской области обеспечить организацию и проведение конкурса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на включение в резерв </w:t>
      </w:r>
      <w:r>
        <w:rPr>
          <w:bCs/>
          <w:sz w:val="28"/>
          <w:szCs w:val="28"/>
        </w:rPr>
        <w:t>управленческих кадров Пачелмского района Пензе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возложить на руководителя аппарата администрации Пачелмского района А.П. Терешки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Пачелмского района                                                  В.П.Есь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99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ижний колонтитул Знак"/>
    <w:basedOn w:val="Style1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01:00Z</dcterms:created>
  <dc:creator>Леонид</dc:creator>
  <dc:description/>
  <cp:keywords/>
  <dc:language>en-US</dc:language>
  <cp:lastModifiedBy>User</cp:lastModifiedBy>
  <cp:lastPrinted>2021-03-25T09:14:00Z</cp:lastPrinted>
  <dcterms:modified xsi:type="dcterms:W3CDTF">2021-03-25T06:14:00Z</dcterms:modified>
  <cp:revision>4</cp:revision>
  <dc:subject/>
  <dc:title> </dc:title>
</cp:coreProperties>
</file>